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9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07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74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26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52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64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243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04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45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72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3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89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064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07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