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650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594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3367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535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382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301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960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691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868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277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406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052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426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40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089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088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58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