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432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498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459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724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072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773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50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172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990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489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616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204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820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