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915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81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92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62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067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9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076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146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5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02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473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650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006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948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128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