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562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010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708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153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150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850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16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012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133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569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397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706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082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174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733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05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177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