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2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866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579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05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41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16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88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53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9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513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5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16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54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