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8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81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77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34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37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36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35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5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10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2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23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92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96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2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