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94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59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5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6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9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32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95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76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92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159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5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09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68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01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32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37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5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