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39302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43060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76032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95678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21179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04714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22358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82180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89400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72201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80007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99470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58407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