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04768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76541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41040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00332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36026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77303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98562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76633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99200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60560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58430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42740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82825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03714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34986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