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371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08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15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597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673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2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479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490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997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910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427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566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00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067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19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998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383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