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581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972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812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955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280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669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612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194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005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05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853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397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696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