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5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86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44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056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9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62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919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2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0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395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91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4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4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19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19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