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602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941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618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155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012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497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06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443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982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825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355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722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462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681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497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66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12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