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00903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75961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64072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66780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95592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24913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60659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05541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07409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00964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59520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55382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70725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