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665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980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581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70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94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921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85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38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871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53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42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095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505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214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