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127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486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31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16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341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54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295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54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62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263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8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3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047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999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161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66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382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