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607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771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987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82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635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593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425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722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340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011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343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610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