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31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39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237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65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733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83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092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630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161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033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857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810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663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036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32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