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4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74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4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0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50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9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22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68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78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6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65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26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8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1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95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93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