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67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54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69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51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3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75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956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09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19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74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1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19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