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26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77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82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7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77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6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46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83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360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3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77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12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0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44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85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