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6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57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47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85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022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04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6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652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20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74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379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3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09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71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229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79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488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