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796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4961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8165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9205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3582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6341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6611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4526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1834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3418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890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370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0804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