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853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97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51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440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301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802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613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973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80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120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340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562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512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086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668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