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39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772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4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249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0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05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34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18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74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57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9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9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39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7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64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5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59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