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102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910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087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49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267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074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526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198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721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106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247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614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997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