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32672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44452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17145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5428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48566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06126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76996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66063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43984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50754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11755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78790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13447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86136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99858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