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268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628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373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285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4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274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897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846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17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708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321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215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191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22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64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275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669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