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66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37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95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97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6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04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14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9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8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2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5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4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56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