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3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489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10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80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97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503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3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44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3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13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33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92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0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34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677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