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357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420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69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78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35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7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136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0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88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011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8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0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829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15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26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52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557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