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1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010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47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18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7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35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57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288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52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20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7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9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54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