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7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86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796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5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055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677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76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321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439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80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60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806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45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08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840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