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13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6423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40060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5796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1208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744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2052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7718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4974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36846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157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939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6149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7120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5291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6113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5909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