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624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041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45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38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0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323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793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834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871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17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589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81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037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