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369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115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141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19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707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142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95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388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88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477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474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497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882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34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008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