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99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63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4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89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069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30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15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346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085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507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334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49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4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08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26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624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561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