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12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61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53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665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171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604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85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561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963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766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779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838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935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