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9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702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917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69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736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582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761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978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180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628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888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036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40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641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979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