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212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28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93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090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696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549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195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511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738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553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65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996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18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915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51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300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909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