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0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387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38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8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93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368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91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44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6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98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80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36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