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81775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18994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