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55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3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310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33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24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20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17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0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5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625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23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3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51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124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