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26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394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23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53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549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950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800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762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79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837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065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301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598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618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798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90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513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