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58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417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70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60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68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66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791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542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93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06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91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47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90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