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632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70294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0992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1114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5720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15663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45948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66558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1998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1949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25885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9186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74284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1179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1899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