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05063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95754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7292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9703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40389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56168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01301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14917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8769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9210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53792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44461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35261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27385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03951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64320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56128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