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959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513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792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360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257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514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561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999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76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446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702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482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517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