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6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35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11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029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550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3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93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724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90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96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24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21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13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46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0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